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lecke</w:t>
      </w:r>
    </w:p>
    <w:p>
      <w:pPr>
        <w:pStyle w:val="Normal"/>
        <w:rPr>
          <w:b/>
          <w:b/>
        </w:rPr>
      </w:pPr>
      <w:r>
        <w:rPr>
          <w:b/>
        </w:rPr>
        <w:t>Közép-Európa nyugtalan év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parlamentáris demokrácia: </w:t>
      </w:r>
      <w:r>
        <w:rPr>
          <w:i/>
        </w:rPr>
        <w:t>olyan politikai rendszer, amelyben az emberek által megválasztott parlamenti képviselők hozzák a törvényeket, és a legtöbb szavazatot kapott párt kormányozza az országo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diktatúra: </w:t>
      </w:r>
      <w:r>
        <w:rPr>
          <w:i/>
        </w:rPr>
        <w:t xml:space="preserve">olyan politikai rendszer, amelyben egy párt vagy egy vezető irányítja az országot. Az emberek nem nyilváníthatják ki véleményüke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szociáldemokrata párt: </w:t>
      </w:r>
      <w:r>
        <w:rPr>
          <w:i/>
        </w:rPr>
        <w:t>a munkások érdekeit védő párt, amely tiszteletben tartja a parlamentáris demokráci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szélsőséges pártok: </w:t>
      </w:r>
      <w:r>
        <w:rPr>
          <w:i/>
        </w:rPr>
        <w:t>olyan pártok, amelyek nem demokratikusan, hanem erőszakosan akarják megoldani a társadalmi problémákat. Szélsőséges pártok voltak a kommunisták és a fasisztá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kommunisták: </w:t>
      </w:r>
      <w:r>
        <w:rPr>
          <w:i/>
        </w:rPr>
        <w:t>a munkások érdekeit képviselik, de a hatalmat erőszakkal akarják megszerezni. Céljuk a magántulajdon felszámolása ( gyárak, földek, bankok, vasutak stb. államosítása ). Diktatúrát akarnak kiépíte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fasiszták: </w:t>
      </w:r>
      <w:r>
        <w:rPr>
          <w:i/>
        </w:rPr>
        <w:t xml:space="preserve">faji alapon képviselik a nemzeti érdekeket ( pl. a német fasiszták szerint a németek a legmagasabb rendű emberek ). Diktatúrát akarnak kiépíteni. A párttagok egyenruhát hordanak és felvonulásokon, nagygyűléseken vesznek rész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ociális bajok: </w:t>
      </w:r>
      <w:r>
        <w:rPr>
          <w:i/>
        </w:rPr>
        <w:t>az emberek megélhetési gondjai pl: lakáshiány, munkanélküliség, élelmiszerhiány, rossz egészségügyi ellátás, alacsony bé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nemzeti tanácsok: </w:t>
      </w:r>
      <w:r>
        <w:rPr>
          <w:i/>
        </w:rPr>
        <w:t>az első világháború végén az Osztrák- Magyar Monarchiában jöttek létre. Az egyes nemzetek önállóvá válásáért küzdöttek ( horvátok, csehek, osztrákok, magyarok 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weimari köztársaság: </w:t>
      </w:r>
      <w:r>
        <w:rPr>
          <w:i/>
        </w:rPr>
        <w:t>Németországban az első világháború után megbukott a császárság, és az ország államformája köztársaság lett, amelynek alkotmányát ( alaptörvényét ) Weimarban ( német város ) fogalmazták me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örténelmi személ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Mussolini: </w:t>
      </w:r>
      <w:r>
        <w:rPr>
          <w:i/>
        </w:rPr>
        <w:t>Olaszország fasiszta vezére, hívei Ducénak ( dúcse ) hívták. A király őt nevezte ki miniszterelnöknek. Célja a hódítás volt, ezért Hitler szövetségese lett a második világháborúban. A háború végén népharag végzett vel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örténelmi hel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özép-Európa</w:t>
      </w:r>
    </w:p>
    <w:p>
      <w:pPr>
        <w:pStyle w:val="Normal"/>
        <w:jc w:val="both"/>
        <w:rPr>
          <w:i/>
          <w:i/>
        </w:rPr>
      </w:pPr>
      <w:r>
        <w:rPr>
          <w:i/>
        </w:rPr>
        <w:t>Németország – Berlin, München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usztria – Bécs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laszország – Róma 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érdések és válaszok a leckéhe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ly közép-európai országokban küzdött egymással a demokrácia és a diktatúra? Mi lett a küzdelem eredménye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Németországban</w:t>
      </w:r>
      <w:r>
        <w:rPr>
          <w:i/>
        </w:rPr>
        <w:t xml:space="preserve"> és </w:t>
      </w:r>
      <w:r>
        <w:rPr>
          <w:i/>
          <w:u w:val="single"/>
        </w:rPr>
        <w:t>Ausztriában</w:t>
      </w:r>
      <w:r>
        <w:rPr>
          <w:i/>
        </w:rPr>
        <w:t xml:space="preserve"> megbukott a császárság. Mindkét országban megjelentek a szélsőséges pártok, a jobboldali fasiszták és a baloldali kommunisták. Ausztriában viszonylag hamar megszilárdult a demokrácia, Németországban azonban számos felkelésre és zavargásra  került sor. Baloldali megmozdulások: a Spartacus Szövetség felkelése Berlinben, bajor tanácsköztársaság kikiáltása Münchenben. Jobboldali megmozdulások: müncheni sörpuccs. Mindegyik megmozdulást leverik, megszilárdul a weimari köztársaság.</w:t>
      </w:r>
    </w:p>
    <w:p>
      <w:pPr>
        <w:pStyle w:val="Normal"/>
        <w:jc w:val="both"/>
        <w:rPr/>
      </w:pPr>
      <w:r>
        <w:rPr>
          <w:i/>
          <w:u w:val="single"/>
        </w:rPr>
        <w:t>Olaszország</w:t>
      </w:r>
      <w:r>
        <w:rPr>
          <w:i/>
        </w:rPr>
        <w:t xml:space="preserve"> ugyan győztes, de nagyon rossz a gazdasági helyzet. A kommunisták gyárakat és földeket foglaltak le. Velük szemben léptek fel a fasiszták Mussolini vezetésével, aki Olaszország vezetője le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volt a különbség a szociáldemokraták és a kommunisták között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Mindkét irányzat a munkások érdekeiért küzdött, de a szociáldemokraták betartották a parlamentáris demokrácia szabályait. Olyan törvényeket akartak, amelyek javítottak a munkások helyzetén. </w:t>
      </w:r>
    </w:p>
    <w:p>
      <w:pPr>
        <w:pStyle w:val="Normal"/>
        <w:jc w:val="both"/>
        <w:rPr>
          <w:i/>
          <w:i/>
        </w:rPr>
      </w:pPr>
      <w:r>
        <w:rPr>
          <w:i/>
        </w:rPr>
        <w:t>A kommunisták erőszakkal akarták megszerezni a hatalmat. Fel akarták számolni a magántulajdont, meg akarták dönteni a tőkés társadalmi rendszert. Helyette kommunizmust akartak megvalósítani. Ellenfeleikkel kíméletlenül leszámolt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sonlítsd össze a fasisztákat és a kommunistáka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Hasonlóságok</w:t>
      </w:r>
      <w:r>
        <w:rPr>
          <w:i/>
        </w:rPr>
        <w:t>: diktatórikus uralmat akarnak, a vezetőnek korlátlan hatalma van ( pl. Hitler, Sztálin ), nem rettennek vissza az erőszaktól, gyűlölik ellenfeleiket ( a fasiszták az alacsonyabb rendű fajokat, a kommunisták pedig a tőkéseket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Különbségek</w:t>
      </w:r>
      <w:r>
        <w:rPr>
          <w:i/>
        </w:rPr>
        <w:t xml:space="preserve">: a fasiszták jobboldaliak, akiknek célja a nemzetbirodalom kiépítése </w:t>
      </w:r>
    </w:p>
    <w:p>
      <w:pPr>
        <w:pStyle w:val="Normal"/>
        <w:jc w:val="both"/>
        <w:rPr>
          <w:i/>
          <w:i/>
        </w:rPr>
      </w:pPr>
      <w:r>
        <w:rPr>
          <w:i/>
        </w:rPr>
        <w:t>( Deutschland über alles = Németország mindenek felett. 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 kommunisták baloldaliak, akiknek a nemzeti eszme nem fontos, helyette világforradalmat akarnak, amelyben a munkások együtt harcolnak valamennyi ország tőkése ellen. ( Világ proletárjai egyesüljetek!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6:53:00Z</dcterms:created>
  <dc:creator>Kocsis Csaba</dc:creator>
  <dc:description/>
  <cp:keywords/>
  <dc:language>en-US</dc:language>
  <cp:lastModifiedBy>Kocsis Csaba</cp:lastModifiedBy>
  <dcterms:modified xsi:type="dcterms:W3CDTF">2010-09-12T17:55:00Z</dcterms:modified>
  <cp:revision>6</cp:revision>
  <dc:subject/>
  <dc:title>2</dc:title>
</cp:coreProperties>
</file>